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Firma informatyczna negocjuje kontrakt na opracowanie systemu dla banku. Zaznaczyć wszystkie fazy i działania, które są wykonywane przed podpisaniem kontraktu.</w:t>
      </w:r>
    </w:p>
    <w:p>
      <w:pPr>
        <w:pStyle w:val="Normal"/>
        <w:numPr>
          <w:ilvl w:val="1"/>
          <w:numId w:val="3"/>
        </w:numPr>
        <w:rPr/>
      </w:pPr>
      <w:r>
        <w:rPr/>
        <w:t>faza integracji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faza strategiczna, </w:t>
      </w:r>
    </w:p>
    <w:p>
      <w:pPr>
        <w:pStyle w:val="Normal"/>
        <w:numPr>
          <w:ilvl w:val="1"/>
          <w:numId w:val="3"/>
        </w:numPr>
        <w:rPr/>
      </w:pPr>
      <w:r>
        <w:rPr/>
        <w:t>opracowanie projektu wstępnego,</w:t>
      </w:r>
    </w:p>
    <w:p>
      <w:pPr>
        <w:pStyle w:val="Normal"/>
        <w:numPr>
          <w:ilvl w:val="1"/>
          <w:numId w:val="3"/>
        </w:numPr>
        <w:rPr/>
      </w:pPr>
      <w:r>
        <w:rPr/>
        <w:t>opracowanie projektu szczegółowego,</w:t>
      </w:r>
    </w:p>
    <w:p>
      <w:pPr>
        <w:pStyle w:val="Normal"/>
        <w:numPr>
          <w:ilvl w:val="1"/>
          <w:numId w:val="3"/>
        </w:numPr>
        <w:rPr/>
      </w:pPr>
      <w:r>
        <w:rPr/>
        <w:t>opracowanie studium wykonalności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/>
      </w:pPr>
      <w:r>
        <w:rPr/>
        <w:t>System obsługujący bibliotekę tworzy rewers podczas wypożyczania książki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00</wp:posOffset>
                </wp:positionH>
                <wp:positionV relativeFrom="paragraph">
                  <wp:posOffset>-24130</wp:posOffset>
                </wp:positionV>
                <wp:extent cx="5029200" cy="410845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10760"/>
                          <a:chOff x="0" y="0"/>
                          <a:chExt cx="5029200" cy="410760"/>
                        </a:xfrm>
                      </wpg:grpSpPr>
                      <wps:wsp>
                        <wps:cNvSpPr txBox="1"/>
                        <wps:spPr>
                          <a:xfrm>
                            <a:off x="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20" y="12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68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19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-1.9pt;width:396pt;height:32.35pt" coordorigin="800,-38" coordsize="7920,6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00;top:6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0;top:6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333" to="4219,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3;top:-1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-2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40;top:6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0,333" to="7639,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3;top:-3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-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schematu danych tego systemu:</w:t>
      </w:r>
    </w:p>
    <w:p>
      <w:pPr>
        <w:pStyle w:val="Normal"/>
        <w:numPr>
          <w:ilvl w:val="1"/>
          <w:numId w:val="3"/>
        </w:numPr>
        <w:rPr/>
      </w:pPr>
      <w:r>
        <w:rPr/>
        <w:t>czytelnik może wypożyczyć co najwyżej 1 książkę,</w:t>
      </w:r>
    </w:p>
    <w:p>
      <w:pPr>
        <w:pStyle w:val="Normal"/>
        <w:numPr>
          <w:ilvl w:val="1"/>
          <w:numId w:val="3"/>
        </w:numPr>
        <w:rPr/>
      </w:pPr>
      <w:r>
        <w:rPr/>
        <w:t>czytelnik może wypożyczyć co najwyżej 2 książki,</w:t>
      </w:r>
    </w:p>
    <w:p>
      <w:pPr>
        <w:pStyle w:val="Normal"/>
        <w:numPr>
          <w:ilvl w:val="1"/>
          <w:numId w:val="3"/>
        </w:numPr>
        <w:rPr/>
      </w:pPr>
      <w:r>
        <w:rPr/>
        <w:t>czytelnik może wypożyczyć co najwyżej 3 książki,</w:t>
      </w:r>
    </w:p>
    <w:p>
      <w:pPr>
        <w:pStyle w:val="Normal"/>
        <w:numPr>
          <w:ilvl w:val="1"/>
          <w:numId w:val="3"/>
        </w:numPr>
        <w:rPr/>
      </w:pPr>
      <w:r>
        <w:rPr/>
        <w:t>rewers może dotyczyć tylko 1 książki,</w:t>
      </w:r>
    </w:p>
    <w:p>
      <w:pPr>
        <w:pStyle w:val="Normal"/>
        <w:numPr>
          <w:ilvl w:val="1"/>
          <w:numId w:val="3"/>
        </w:numPr>
        <w:rPr/>
      </w:pPr>
      <w:r>
        <w:rPr/>
        <w:t>schemat nie opisuje poprawnie danych biblioteki (jeśli tak, to zaznaczyć błąd na rysunku)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/>
      </w:pPr>
      <w:r>
        <w:rPr/>
        <w:t xml:space="preserve">Rysunek przedstawia kompletny diagram stanów pewnego automatu. </w:t>
      </w:r>
    </w:p>
    <w:p>
      <w:pPr>
        <w:pStyle w:val="Normal"/>
        <w:spacing w:before="12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485</wp:posOffset>
                </wp:positionH>
                <wp:positionV relativeFrom="paragraph">
                  <wp:posOffset>48260</wp:posOffset>
                </wp:positionV>
                <wp:extent cx="4126230" cy="686435"/>
                <wp:effectExtent l="508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6320" cy="686520"/>
                          <a:chOff x="0" y="0"/>
                          <a:chExt cx="4126320" cy="686520"/>
                        </a:xfrm>
                      </wpg:grpSpPr>
                      <wps:wsp>
                        <wps:cNvSpPr txBox="1"/>
                        <wps:spPr>
                          <a:xfrm>
                            <a:off x="325800" y="17964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17964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0" y="2527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361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0320" y="36072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289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3250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54440" cy="65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7320" y="14364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6280" y="28908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0" y="505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9480" y="2527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3960" y="246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9800" y="2890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2988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4364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53720" y="506160"/>
                            <a:ext cx="170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5800" y="3967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456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55pt;margin-top:3.8pt;width:324.9pt;height:54.05pt" coordorigin="911,76" coordsize="6498,1081">
                <v:shape id="shape_0" fillcolor="white" stroked="t" o:allowincell="f" style="position:absolute;left:1424;top:359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2;top:189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92;top:359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4,474" to="2791,47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4,645" to="2791,64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2;top:644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25;top:531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9,588" to="1423,58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11;top:76;width:3077;height:10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4844;top:302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62,531" to="4843,53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73;top:872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14,474" to="6382,47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73;top:189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295;top:46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895,531" to="7293,53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4;top:12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83;top:302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8,873" to="6666,87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668,701" to="6668,8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26;top:189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3"/>
        </w:numPr>
        <w:rPr/>
      </w:pPr>
      <w:r>
        <w:rPr/>
        <w:t>automat rozpoczyna pracę w stanie A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E, </w:t>
      </w:r>
    </w:p>
    <w:p>
      <w:pPr>
        <w:pStyle w:val="Normal"/>
        <w:numPr>
          <w:ilvl w:val="1"/>
          <w:numId w:val="3"/>
        </w:numPr>
        <w:rPr/>
      </w:pPr>
      <w:r>
        <w:rPr/>
        <w:t>stany A i B są równoległe,</w:t>
      </w:r>
    </w:p>
    <w:p>
      <w:pPr>
        <w:pStyle w:val="Normal"/>
        <w:numPr>
          <w:ilvl w:val="1"/>
          <w:numId w:val="3"/>
        </w:numPr>
        <w:rPr/>
      </w:pPr>
      <w:r>
        <w:rPr/>
        <w:t>diagram jest błędny (jeśli tak, to zaznaczyć błąd na rysunku)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/>
      </w:pPr>
      <w:r>
        <w:rPr/>
        <w:t xml:space="preserve">Rysunek przedstawia diagram pakietów pewnego systemu. </w:t>
      </w:r>
    </w:p>
    <w:p>
      <w:pPr>
        <w:pStyle w:val="Normal"/>
        <w:spacing w:before="12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36830</wp:posOffset>
                </wp:positionV>
                <wp:extent cx="4669790" cy="542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9920" cy="542160"/>
                          <a:chOff x="0" y="0"/>
                          <a:chExt cx="4669920" cy="542160"/>
                        </a:xfrm>
                      </wpg:grpSpPr>
                      <wps:wsp>
                        <wps:cNvSpPr txBox="1"/>
                        <wps:spPr>
                          <a:xfrm>
                            <a:off x="720" y="144000"/>
                            <a:ext cx="6858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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8320" y="325080"/>
                            <a:ext cx="1303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3440" cy="14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396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102240"/>
                            <a:ext cx="6876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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impor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Symbol" w:hAnsi="Symbol"/>
                                  <w:color w:val="auto"/>
                                  <w:lang w:val="pl-PL" w:bidi="ar-SA"/>
                                </w:rPr>
                                <w:t>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0"/>
                            <a:ext cx="68652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44000"/>
                              <a:ext cx="6858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14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3960" tIns="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04200" y="102240"/>
                            <a:ext cx="6876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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impor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Symbol" w:hAnsi="Symbol"/>
                                  <w:color w:val="auto"/>
                                  <w:lang w:val="pl-PL" w:bidi="ar-SA"/>
                                </w:rPr>
                                <w:t>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3400" y="0"/>
                            <a:ext cx="68652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44000"/>
                              <a:ext cx="6858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14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3960" tIns="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679120" y="325080"/>
                            <a:ext cx="1303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2.9pt;width:367.7pt;height:42.65pt" coordorigin="797,58" coordsize="7354,853">
                <v:shape id="shape_0" fillcolor="white" stroked="t" o:allowincell="f" style="position:absolute;left:798;top:285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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1,570" to="3932,578" stroked="t" o:allowincell="f" style="position:absolute;flip:y">
                  <v:stroke color="black" weight="9360" dashstyle="dash" endarrow="classic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797;top:58;width:39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93;top:219;width:108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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impor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Symbol" w:hAnsi="Symbol"/>
                            <w:color w:val="auto"/>
                            <w:lang w:val="pl-PL" w:bidi="ar-SA"/>
                          </w:rPr>
                          <w:t>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32;top:58;width:1082;height:853">
                  <v:shape id="shape_0" fillcolor="white" stroked="t" o:allowincell="f" style="position:absolute;left:3933;top:285;width:107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932;top:58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528;top:219;width:108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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impor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Symbol" w:hAnsi="Symbol"/>
                            <w:color w:val="auto"/>
                            <w:lang w:val="pl-PL" w:bidi="ar-SA"/>
                          </w:rPr>
                          <w:t>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70;top:58;width:1082;height:853">
                  <v:shape id="shape_0" fillcolor="white" stroked="t" o:allowincell="f" style="position:absolute;left:7071;top:285;width:107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070;top:58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5016,570" to="7067,578" stroked="t" o:allowincell="f" style="position:absolute;flip:y">
                  <v:stroke color="black" weight="9360" dashstyle="dash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akiet B może korzystać z elementu </w:t>
      </w:r>
      <w:r>
        <w:rPr>
          <w:i/>
          <w:iCs/>
        </w:rPr>
        <w:t>a</w:t>
      </w:r>
      <w:r>
        <w:rPr/>
        <w:t xml:space="preserve"> pakietu C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akiet B może korzystać z elementów </w:t>
      </w:r>
      <w:r>
        <w:rPr>
          <w:i/>
          <w:iCs/>
        </w:rPr>
        <w:t>a</w:t>
      </w:r>
      <w:r>
        <w:rPr/>
        <w:t xml:space="preserve"> i </w:t>
      </w:r>
      <w:r>
        <w:rPr>
          <w:i/>
          <w:iCs/>
        </w:rPr>
        <w:t>b</w:t>
      </w:r>
      <w:r>
        <w:rPr/>
        <w:t xml:space="preserve"> pakietu C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akiet C może korzystać z elementu </w:t>
      </w:r>
      <w:r>
        <w:rPr>
          <w:i/>
          <w:iCs/>
        </w:rPr>
        <w:t>a</w:t>
      </w:r>
      <w:r>
        <w:rPr/>
        <w:t xml:space="preserve"> pakietu B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akiet A może korzystać z elementu </w:t>
      </w:r>
      <w:r>
        <w:rPr>
          <w:i/>
          <w:iCs/>
        </w:rPr>
        <w:t>a</w:t>
      </w:r>
      <w:r>
        <w:rPr/>
        <w:t xml:space="preserve"> pakietu C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akiet A może korzystać z elementu </w:t>
      </w:r>
      <w:r>
        <w:rPr>
          <w:i/>
          <w:iCs/>
        </w:rPr>
        <w:t>c</w:t>
      </w:r>
      <w:r>
        <w:rPr/>
        <w:t xml:space="preserve"> pakietu B. </w:t>
      </w:r>
    </w:p>
    <w:p>
      <w:pPr>
        <w:pStyle w:val="Normal"/>
        <w:keepNext w:val="true"/>
        <w:numPr>
          <w:ilvl w:val="0"/>
          <w:numId w:val="3"/>
        </w:numPr>
        <w:spacing w:before="120" w:after="120"/>
        <w:ind w:left="357" w:hanging="357"/>
        <w:rPr/>
      </w:pPr>
      <w:r>
        <w:rPr/>
        <w:t>Podstawowe modele analizy strukturalnej obejmują:</w:t>
      </w:r>
    </w:p>
    <w:p>
      <w:pPr>
        <w:pStyle w:val="Normal"/>
        <w:keepNext w:val="true"/>
        <w:numPr>
          <w:ilvl w:val="1"/>
          <w:numId w:val="3"/>
        </w:numPr>
        <w:rPr/>
      </w:pPr>
      <w:r>
        <w:rPr/>
        <w:t>diagram przypadków użycia,</w:t>
      </w:r>
    </w:p>
    <w:p>
      <w:pPr>
        <w:pStyle w:val="Normal"/>
        <w:keepNext w:val="true"/>
        <w:numPr>
          <w:ilvl w:val="1"/>
          <w:numId w:val="3"/>
        </w:numPr>
        <w:rPr/>
      </w:pPr>
      <w:r>
        <w:rPr/>
        <w:t>diagram przepływu danych,</w:t>
      </w:r>
    </w:p>
    <w:p>
      <w:pPr>
        <w:pStyle w:val="Normal"/>
        <w:keepNext w:val="true"/>
        <w:numPr>
          <w:ilvl w:val="1"/>
          <w:numId w:val="3"/>
        </w:numPr>
        <w:rPr/>
      </w:pPr>
      <w:r>
        <w:rPr/>
        <w:t>schemat kontekstu,</w:t>
      </w:r>
    </w:p>
    <w:p>
      <w:pPr>
        <w:pStyle w:val="Normal"/>
        <w:keepNext w:val="true"/>
        <w:numPr>
          <w:ilvl w:val="1"/>
          <w:numId w:val="3"/>
        </w:numPr>
        <w:rPr/>
      </w:pPr>
      <w:r>
        <w:rPr/>
        <w:t>diagram encji,</w:t>
      </w:r>
    </w:p>
    <w:p>
      <w:pPr>
        <w:pStyle w:val="Normal"/>
        <w:numPr>
          <w:ilvl w:val="1"/>
          <w:numId w:val="3"/>
        </w:numPr>
        <w:rPr/>
      </w:pPr>
      <w:r>
        <w:rPr/>
        <w:t>diagram struktury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/>
      </w:pPr>
      <w:r>
        <w:rPr/>
        <w:t>Raport opracowany w wyniku studium wykonalności zawiera:</w:t>
      </w:r>
    </w:p>
    <w:p>
      <w:pPr>
        <w:pStyle w:val="Normal"/>
        <w:numPr>
          <w:ilvl w:val="1"/>
          <w:numId w:val="3"/>
        </w:numPr>
        <w:rPr/>
      </w:pPr>
      <w:r>
        <w:rPr/>
        <w:t>wymagania funkcjonalne stawiane przez użytkownika,</w:t>
      </w:r>
    </w:p>
    <w:p>
      <w:pPr>
        <w:pStyle w:val="Normal"/>
        <w:numPr>
          <w:ilvl w:val="1"/>
          <w:numId w:val="3"/>
        </w:numPr>
        <w:rPr/>
      </w:pPr>
      <w:r>
        <w:rPr/>
        <w:t>wymagania niefunkcjonalne stawiane przez użytkownika,</w:t>
      </w:r>
    </w:p>
    <w:p>
      <w:pPr>
        <w:pStyle w:val="Normal"/>
        <w:numPr>
          <w:ilvl w:val="1"/>
          <w:numId w:val="3"/>
        </w:numPr>
        <w:rPr/>
      </w:pPr>
      <w:r>
        <w:rPr/>
        <w:t>wstępny plan testów integracyjnych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koncepcję budowanego systemu, </w:t>
      </w:r>
    </w:p>
    <w:p>
      <w:pPr>
        <w:pStyle w:val="Normal"/>
        <w:numPr>
          <w:ilvl w:val="1"/>
          <w:numId w:val="3"/>
        </w:numPr>
        <w:rPr/>
      </w:pPr>
      <w:r>
        <w:rPr/>
        <w:t>schemat struktury programu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/>
      </w:pPr>
      <w:r>
        <w:rPr/>
        <w:t>Zaznacz wszystkie zdania poprawnie charakteryzujące proces testowania:</w:t>
      </w:r>
    </w:p>
    <w:p>
      <w:pPr>
        <w:pStyle w:val="Normal"/>
        <w:numPr>
          <w:ilvl w:val="1"/>
          <w:numId w:val="3"/>
        </w:numPr>
        <w:rPr/>
      </w:pPr>
      <w:r>
        <w:rPr/>
        <w:t>plan testów akceptacyjnych odzwierciedla wyniki analizy,</w:t>
      </w:r>
    </w:p>
    <w:p>
      <w:pPr>
        <w:pStyle w:val="Normal"/>
        <w:numPr>
          <w:ilvl w:val="1"/>
          <w:numId w:val="3"/>
        </w:numPr>
        <w:rPr/>
      </w:pPr>
      <w:r>
        <w:rPr/>
        <w:t>plan testów akceptacyjnych odzwierciedla wyniki projektu,</w:t>
      </w:r>
    </w:p>
    <w:p>
      <w:pPr>
        <w:pStyle w:val="Normal"/>
        <w:numPr>
          <w:ilvl w:val="1"/>
          <w:numId w:val="3"/>
        </w:numPr>
        <w:rPr/>
      </w:pPr>
      <w:r>
        <w:rPr/>
        <w:t>testowanie akceptacyjne jest elementem weryfikacji projektu szczegółowego,</w:t>
      </w:r>
    </w:p>
    <w:p>
      <w:pPr>
        <w:pStyle w:val="Normal"/>
        <w:numPr>
          <w:ilvl w:val="1"/>
          <w:numId w:val="3"/>
        </w:numPr>
        <w:rPr/>
      </w:pPr>
      <w:r>
        <w:rPr/>
        <w:t>testowanie akceptacyjne jest podstawową metodą oceny poprawności programu,</w:t>
      </w:r>
    </w:p>
    <w:p>
      <w:pPr>
        <w:pStyle w:val="Normal"/>
        <w:numPr>
          <w:ilvl w:val="1"/>
          <w:numId w:val="3"/>
        </w:numPr>
        <w:rPr/>
      </w:pPr>
      <w:r>
        <w:rPr/>
        <w:t>systematyczny proces testowania gwarantuje poprawność programu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313055</wp:posOffset>
                </wp:positionV>
                <wp:extent cx="2714625" cy="733425"/>
                <wp:effectExtent l="1905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760" cy="733320"/>
                          <a:chOff x="0" y="0"/>
                          <a:chExt cx="2714760" cy="733320"/>
                        </a:xfrm>
                      </wpg:grpSpPr>
                      <wpg:grpSp>
                        <wpg:cNvGrpSpPr/>
                        <wpg:grpSpPr>
                          <a:xfrm>
                            <a:off x="325800" y="723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28640" y="7308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9600" y="1447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53440"/>
                            <a:ext cx="32580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44720"/>
                            <a:ext cx="3618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7400" y="363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66840" y="18144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484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63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30480" y="506880"/>
                            <a:ext cx="3981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440" y="3981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0240" y="217080"/>
                            <a:ext cx="4345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60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70520" y="254160"/>
                            <a:ext cx="5428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2480" y="271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240" y="5072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pt;margin-top:24.65pt;width:213.7pt;height:57.8pt" coordorigin="2398,493" coordsize="4274,1156">
                <v:group id="shape_0" style="position:absolute;left:2911;top:607;width:426;height:429">
                  <v:oval id="shape_0" fillcolor="white" stroked="t" o:allowincell="f" style="position:absolute;left:2911;top:608;width:425;height:426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11;top:607;width:425;height:426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63;top:608;width:1040;height:1040">
                  <v:oval id="shape_0" fillcolor="white" stroked="t" o:allowincell="f" style="position:absolute;left:4963;top:608;width:1039;height:1039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963;top:608;width:1039;height:10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602;top:721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98,892" to="2910,1062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67,721" to="3936,777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937;top:550;width:426;height:428">
                  <v:oval id="shape_0" fillcolor="white" stroked="t" o:allowincell="f" style="position:absolute;left:3937;top:551;width:425;height:426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37;top:550;width:425;height:426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93,779" to="5019,892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571;top:493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0;top:550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36,1291" to="4962,1461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597;top:1120;width:250;height:312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89,835" to="6672,1005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16;top:835;width:250;height:312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9,893" to="3993,1462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57;top:921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89,1292" to="6672,1405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Dany diagram przepływu dany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narysować schemat struktury programu, obejmujący wszystkie nazwane elementy: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Diagram stanów wykorzystuje się do opisania:</w:t>
      </w:r>
    </w:p>
    <w:p>
      <w:pPr>
        <w:pStyle w:val="Normal"/>
        <w:numPr>
          <w:ilvl w:val="1"/>
          <w:numId w:val="3"/>
        </w:numPr>
        <w:rPr/>
      </w:pPr>
      <w:r>
        <w:rPr/>
        <w:t>algorytmu przetwarzania sygnałów dwustanowych,</w:t>
      </w:r>
    </w:p>
    <w:p>
      <w:pPr>
        <w:pStyle w:val="Normal"/>
        <w:numPr>
          <w:ilvl w:val="1"/>
          <w:numId w:val="3"/>
        </w:numPr>
        <w:rPr/>
      </w:pPr>
      <w:r>
        <w:rPr/>
        <w:t>dopuszczalnych sekwencji operacji na obiekcie,</w:t>
      </w:r>
    </w:p>
    <w:p>
      <w:pPr>
        <w:pStyle w:val="Normal"/>
        <w:numPr>
          <w:ilvl w:val="1"/>
          <w:numId w:val="3"/>
        </w:numPr>
        <w:rPr/>
      </w:pPr>
      <w:r>
        <w:rPr/>
        <w:t>relacji miedzy scenariuszami przypadków użycia,</w:t>
      </w:r>
    </w:p>
    <w:p>
      <w:pPr>
        <w:pStyle w:val="Normal"/>
        <w:numPr>
          <w:ilvl w:val="1"/>
          <w:numId w:val="3"/>
        </w:numPr>
        <w:rPr/>
      </w:pPr>
      <w:r>
        <w:rPr/>
        <w:t>dopuszczalnych sekwencji komunikatów między obiektami</w:t>
      </w:r>
    </w:p>
    <w:p>
      <w:pPr>
        <w:pStyle w:val="Normal"/>
        <w:numPr>
          <w:ilvl w:val="1"/>
          <w:numId w:val="3"/>
        </w:numPr>
        <w:rPr/>
      </w:pPr>
      <w:r>
        <w:rPr/>
        <w:t>zależności między specjalizacjami klasy.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Zaznaczyć wszystkie zdania charakteryzujące proces weryfikacji i oceny:</w:t>
      </w:r>
    </w:p>
    <w:p>
      <w:pPr>
        <w:pStyle w:val="Normal"/>
        <w:numPr>
          <w:ilvl w:val="1"/>
          <w:numId w:val="3"/>
        </w:numPr>
        <w:rPr/>
      </w:pPr>
      <w:r>
        <w:rPr/>
        <w:t>szybkie makietowanie umożliwia ocenę wyników analizy metodą testowania,</w:t>
      </w:r>
    </w:p>
    <w:p>
      <w:pPr>
        <w:pStyle w:val="Normal"/>
        <w:numPr>
          <w:ilvl w:val="1"/>
          <w:numId w:val="3"/>
        </w:numPr>
        <w:rPr/>
      </w:pPr>
      <w:r>
        <w:rPr/>
        <w:t>probabilistyczne modele procesu testowania służą weryfikacji projektu,</w:t>
      </w:r>
    </w:p>
    <w:p>
      <w:pPr>
        <w:pStyle w:val="Normal"/>
        <w:numPr>
          <w:ilvl w:val="1"/>
          <w:numId w:val="3"/>
        </w:numPr>
        <w:rPr/>
      </w:pPr>
      <w:r>
        <w:rPr/>
        <w:t>inspekcje i przeglądy są metodą weryfikacji projektu,</w:t>
      </w:r>
    </w:p>
    <w:p>
      <w:pPr>
        <w:pStyle w:val="Normal"/>
        <w:numPr>
          <w:ilvl w:val="1"/>
          <w:numId w:val="3"/>
        </w:numPr>
        <w:rPr/>
      </w:pPr>
      <w:r>
        <w:rPr/>
        <w:t>plan testów akceptacyjnych powinien powstać przed rozpoczęciem projektowania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etoda zasiewu pozwala ocenić oczekiwany czas poprawnej pracy programu. 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Rysunek przedstawia kompletny diagram klas fragmentu pewnego system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0</wp:posOffset>
                </wp:positionH>
                <wp:positionV relativeFrom="paragraph">
                  <wp:posOffset>22225</wp:posOffset>
                </wp:positionV>
                <wp:extent cx="3438525" cy="14122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360" cy="1412280"/>
                          <a:chOff x="0" y="0"/>
                          <a:chExt cx="3438360" cy="1412280"/>
                        </a:xfrm>
                      </wpg:grpSpPr>
                      <wps:wsp>
                        <wps:cNvSpPr txBox="1"/>
                        <wps:spPr>
                          <a:xfrm>
                            <a:off x="868680" y="90540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+aa: 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+bb: 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" y="10857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145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6883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6560" y="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9680" y="145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8680" y="0"/>
                            <a:ext cx="723960" cy="6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abstrac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aa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Arial Narrow" w:hAnsi="Arial Narrow" w:cs="Arial Narrow"/>
                                    <w:color w:val="auto"/>
                                    <w:lang w:val="pl-PL" w:bidi="ar-SA"/>
                                  </w:rPr>
                                  <w:t>cc: int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6080" y="0"/>
                            <a:ext cx="723960" cy="6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bb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cc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4480" y="61596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68760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1596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1581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pt;margin-top:1.75pt;width:270.75pt;height:111.2pt" coordorigin="1310,35" coordsize="5415,2224">
                <v:shape id="shape_0" stroked="t" o:allowincell="f" style="position:absolute;left:2678;top:1461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+aa: i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+bb: i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678,1745" to="3817,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0;top:3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264" to="2677,264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line id="shape_0" from="3248,1119" to="3248,14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55;top:3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57,264" to="6154,264" stroked="t" o:allowincell="f" style="position:absolute;flip:x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678;top:35;width:1140;height:969">
                  <v:shape id="shape_0" fillcolor="white" stroked="t" o:allowincell="f" style="position:absolute;left:2678;top:35;width:1139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abstract}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aa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Arial Narrow" w:hAnsi="Arial Narrow" w:cs="Arial Narrow"/>
                              <w:color w:val="auto"/>
                              <w:lang w:val="pl-PL" w:bidi="ar-SA"/>
                            </w:rPr>
                            <w:t>cc: i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78,492" to="3817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17;top:35;width:1140;height:969">
                  <v:shape id="shape_0" fillcolor="white" stroked="t" o:allowincell="f" style="position:absolute;left:4217;top:35;width:1139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bb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cc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17,492" to="5356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191;top:1005;width:113;height:1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7,1118" to="4787,185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30;top:1005;width:113;height:1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8,1859" to="4786,18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biekt klasy A wywołuje funkcję </w:t>
      </w:r>
      <w:r>
        <w:rPr>
          <w:rFonts w:cs="Arial" w:ascii="Arial Narrow" w:hAnsi="Arial Narrow"/>
        </w:rPr>
        <w:t>aa</w:t>
      </w:r>
      <w:r>
        <w:rPr/>
        <w:t xml:space="preserve"> implementowaną przez klasę B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biekt klasy A wywołuje funkcję </w:t>
      </w:r>
      <w:r>
        <w:rPr>
          <w:rFonts w:cs="Arial" w:ascii="Arial Narrow" w:hAnsi="Arial Narrow"/>
        </w:rPr>
        <w:t>aa</w:t>
      </w:r>
      <w:r>
        <w:rPr/>
        <w:t xml:space="preserve"> implementowaną przez klasę E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biekt klasy A wywołuje funkcję </w:t>
      </w:r>
      <w:r>
        <w:rPr>
          <w:rFonts w:cs="Arial Narrow" w:ascii="Arial Narrow" w:hAnsi="Arial Narrow"/>
        </w:rPr>
        <w:t>cc</w:t>
      </w:r>
      <w:r>
        <w:rPr/>
        <w:t xml:space="preserve"> implementowaną przez klasę B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biekt klasy D wywołuje funkcję </w:t>
      </w:r>
      <w:r>
        <w:rPr>
          <w:rFonts w:cs="Arial" w:ascii="Arial Narrow" w:hAnsi="Arial Narrow"/>
        </w:rPr>
        <w:t>bb</w:t>
      </w:r>
      <w:r>
        <w:rPr/>
        <w:t xml:space="preserve"> implementowaną przez klasę C,</w:t>
      </w:r>
    </w:p>
    <w:p>
      <w:pPr>
        <w:pStyle w:val="Normal"/>
        <w:numPr>
          <w:ilvl w:val="1"/>
          <w:numId w:val="3"/>
        </w:numPr>
        <w:rPr/>
      </w:pPr>
      <w:r>
        <w:rPr/>
        <w:t>diagram zawiera błąd (jeśli tak, to zaznaczyć błąd na rysunku).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120</wp:posOffset>
                </wp:positionH>
                <wp:positionV relativeFrom="paragraph">
                  <wp:posOffset>12065</wp:posOffset>
                </wp:positionV>
                <wp:extent cx="3112770" cy="904240"/>
                <wp:effectExtent l="5080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904320"/>
                          <a:chOff x="0" y="0"/>
                          <a:chExt cx="3112920" cy="904320"/>
                        </a:xfrm>
                      </wpg:grpSpPr>
                      <wps:wsp>
                        <wps:cNvSpPr txBox="1"/>
                        <wps:spPr>
                          <a:xfrm>
                            <a:off x="579240" y="1803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803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253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3618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361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2894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258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195444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760" y="14400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3315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440" y="108000"/>
                            <a:ext cx="28908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280" y="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ind w:left="1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108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99160" y="21708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35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5785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434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7239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23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361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38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2988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0.95pt;width:245.1pt;height:71.2pt" coordorigin="512,19" coordsize="4902,1424">
                <v:shape id="shape_0" fillcolor="white" stroked="t" o:allowincell="f" style="position:absolute;left:1424;top:303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2;top:132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92;top:303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4,418" to="2791,41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4,589" to="2791,58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2;top:58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25;top:47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9,532" to="1423,5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11;top:19;width:3077;height:9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4844;top:246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9,541" to="4843,54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533;top:189;width:454;height:286">
                  <v:shape id="shape_0" stroked="f" o:allowincell="f" style="position:absolute;left:3589;top:189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ind w:left="1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33;top:190;width:284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18,361" to="4843,36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75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44;top:930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4,704" to="3134,1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4,1159" to="4843,11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15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58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12;top:181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6,238" to="910,2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4;top:6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3"/>
        </w:numPr>
        <w:rPr/>
      </w:pPr>
      <w:r>
        <w:rPr/>
        <w:t>automat rozpoczyna pracę w stanie A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 lub B, </w:t>
      </w:r>
    </w:p>
    <w:p>
      <w:pPr>
        <w:pStyle w:val="Normal"/>
        <w:numPr>
          <w:ilvl w:val="1"/>
          <w:numId w:val="3"/>
        </w:numPr>
        <w:rPr/>
      </w:pPr>
      <w:r>
        <w:rPr/>
        <w:t>stany C i D są równoległe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iagram jest błędny (jeśli tak, to zaznaczyć błąd na rysunku). </w:t>
      </w:r>
    </w:p>
    <w:p>
      <w:pPr>
        <w:pStyle w:val="Normal"/>
        <w:keepNext w:val="true"/>
        <w:numPr>
          <w:ilvl w:val="0"/>
          <w:numId w:val="4"/>
        </w:numPr>
        <w:spacing w:before="120" w:after="120"/>
        <w:ind w:left="357" w:hanging="357"/>
        <w:rPr/>
      </w:pPr>
      <w:r>
        <w:rPr/>
        <w:t>System obsługujący bank przechowuje konta klientów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000</wp:posOffset>
                </wp:positionH>
                <wp:positionV relativeFrom="paragraph">
                  <wp:posOffset>-6350</wp:posOffset>
                </wp:positionV>
                <wp:extent cx="5029200" cy="410845"/>
                <wp:effectExtent l="5080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10760"/>
                          <a:chOff x="0" y="0"/>
                          <a:chExt cx="5029200" cy="410760"/>
                        </a:xfrm>
                      </wpg:grpSpPr>
                      <wps:wsp>
                        <wps:cNvSpPr txBox="1"/>
                        <wps:spPr>
                          <a:xfrm>
                            <a:off x="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20" y="12600"/>
                            <a:ext cx="457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6480"/>
                            <a:ext cx="457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.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ir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0"/>
                            <a:ext cx="457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19080"/>
                            <a:ext cx="457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-0.5pt;width:396pt;height:32.35pt" coordorigin="800,-10" coordsize="7920,647">
                <v:shape id="shape_0" fillcolor="white" stroked="t" o:allowincell="f" style="position:absolute;left:800;top:9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0;top:9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361" to="421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3;top:10;width:7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0;width:7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40;top:9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ir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0,361" to="763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3;top:-10;width:7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20;width:71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schematu danych tego systemu:</w:t>
      </w:r>
    </w:p>
    <w:p>
      <w:pPr>
        <w:pStyle w:val="Normal"/>
        <w:numPr>
          <w:ilvl w:val="1"/>
          <w:numId w:val="3"/>
        </w:numPr>
        <w:rPr/>
      </w:pPr>
      <w:r>
        <w:rPr/>
        <w:t>klient będący osobą fizyczną może mieć co najwyżej 2 konta w tym banku,</w:t>
      </w:r>
    </w:p>
    <w:p>
      <w:pPr>
        <w:pStyle w:val="Normal"/>
        <w:numPr>
          <w:ilvl w:val="1"/>
          <w:numId w:val="3"/>
        </w:numPr>
        <w:rPr/>
      </w:pPr>
      <w:r>
        <w:rPr/>
        <w:t>klient będący osobą fizyczną może mieć co najwyżej 3 konta w tym banku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ie wszystkie firmy opisane w bazie danych banku mają w nim swoje konto,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2 osoby fizyczne mogą mieć wspólne konto,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2 firmy mogą mieć wspólne konto. 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Diagram struktury programu:</w:t>
      </w:r>
    </w:p>
    <w:p>
      <w:pPr>
        <w:pStyle w:val="Normal"/>
        <w:numPr>
          <w:ilvl w:val="1"/>
          <w:numId w:val="3"/>
        </w:numPr>
        <w:rPr/>
      </w:pPr>
      <w:r>
        <w:rPr/>
        <w:t>pokazuje hierarchię podprogramów aplikacji,</w:t>
      </w:r>
    </w:p>
    <w:p>
      <w:pPr>
        <w:pStyle w:val="Normal"/>
        <w:numPr>
          <w:ilvl w:val="1"/>
          <w:numId w:val="3"/>
        </w:numPr>
        <w:rPr/>
      </w:pPr>
      <w:r>
        <w:rPr/>
        <w:t>pokazuje hierarchię klas aplikacji,</w:t>
      </w:r>
    </w:p>
    <w:p>
      <w:pPr>
        <w:pStyle w:val="Normal"/>
        <w:numPr>
          <w:ilvl w:val="1"/>
          <w:numId w:val="3"/>
        </w:numPr>
        <w:rPr/>
      </w:pPr>
      <w:r>
        <w:rPr/>
        <w:t>pokazuje odwołania podprogramów do zbiorów danych,</w:t>
      </w:r>
    </w:p>
    <w:p>
      <w:pPr>
        <w:pStyle w:val="Normal"/>
        <w:numPr>
          <w:ilvl w:val="1"/>
          <w:numId w:val="3"/>
        </w:numPr>
        <w:rPr/>
      </w:pPr>
      <w:r>
        <w:rPr/>
        <w:t>jest budowany przez przekształcenie hierarchii funkcji,</w:t>
      </w:r>
    </w:p>
    <w:p>
      <w:pPr>
        <w:pStyle w:val="Normal"/>
        <w:numPr>
          <w:ilvl w:val="1"/>
          <w:numId w:val="3"/>
        </w:numPr>
        <w:rPr/>
      </w:pPr>
      <w:r>
        <w:rPr/>
        <w:t>jest budowany przez przekształcenie diagramu przepływu danych.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Metoda punktów funkcyjnych:</w:t>
      </w:r>
    </w:p>
    <w:p>
      <w:pPr>
        <w:pStyle w:val="Normal"/>
        <w:numPr>
          <w:ilvl w:val="1"/>
          <w:numId w:val="3"/>
        </w:numPr>
        <w:rPr/>
      </w:pPr>
      <w:r>
        <w:rPr/>
        <w:t>umożliwia określenie złożoności projektu, niezależne od metody projektowej,</w:t>
      </w:r>
    </w:p>
    <w:p>
      <w:pPr>
        <w:pStyle w:val="Normal"/>
        <w:numPr>
          <w:ilvl w:val="1"/>
          <w:numId w:val="3"/>
        </w:numPr>
        <w:rPr/>
      </w:pPr>
      <w:r>
        <w:rPr/>
        <w:t>umożliwia określenie złożoności projektu obiektowego, a nie strukturalnego,</w:t>
      </w:r>
    </w:p>
    <w:p>
      <w:pPr>
        <w:pStyle w:val="Normal"/>
        <w:numPr>
          <w:ilvl w:val="1"/>
          <w:numId w:val="3"/>
        </w:numPr>
        <w:rPr/>
      </w:pPr>
      <w:r>
        <w:rPr/>
        <w:t>do obliczenia wyniku wykorzystuje spodziewaną wielkość kodu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o obliczenia wyniku wykorzystuje ocenę złożoność danych,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o obliczenia wyniku wykorzystuje ocenę rozmiaru danych. 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Dany diagram przepływu danych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1145</wp:posOffset>
                </wp:positionH>
                <wp:positionV relativeFrom="paragraph">
                  <wp:posOffset>10160</wp:posOffset>
                </wp:positionV>
                <wp:extent cx="2678430" cy="742315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742320"/>
                          <a:chOff x="0" y="0"/>
                          <a:chExt cx="2678400" cy="742320"/>
                        </a:xfrm>
                      </wpg:grpSpPr>
                      <wpg:grpSp>
                        <wpg:cNvGrpSpPr/>
                        <wpg:grpSpPr>
                          <a:xfrm>
                            <a:off x="1013400" y="3672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8640" y="579600"/>
                            <a:ext cx="3981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513">
                                <a:moveTo>
                                  <a:pt x="0" y="0"/>
                                </a:moveTo>
                                <a:cubicBezTo>
                                  <a:pt x="9" y="104"/>
                                  <a:pt x="19" y="209"/>
                                  <a:pt x="57" y="285"/>
                                </a:cubicBezTo>
                                <a:cubicBezTo>
                                  <a:pt x="95" y="361"/>
                                  <a:pt x="171" y="418"/>
                                  <a:pt x="228" y="456"/>
                                </a:cubicBezTo>
                                <a:cubicBezTo>
                                  <a:pt x="285" y="494"/>
                                  <a:pt x="427" y="466"/>
                                  <a:pt x="399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398880"/>
                            <a:ext cx="3481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27">
                                <a:moveTo>
                                  <a:pt x="342" y="427"/>
                                </a:moveTo>
                                <a:cubicBezTo>
                                  <a:pt x="327" y="346"/>
                                  <a:pt x="313" y="265"/>
                                  <a:pt x="285" y="199"/>
                                </a:cubicBezTo>
                                <a:cubicBezTo>
                                  <a:pt x="257" y="133"/>
                                  <a:pt x="218" y="56"/>
                                  <a:pt x="171" y="28"/>
                                </a:cubicBezTo>
                                <a:cubicBezTo>
                                  <a:pt x="124" y="0"/>
                                  <a:pt x="62" y="14"/>
                                  <a:pt x="0" y="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8720"/>
                            <a:ext cx="3618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1600" y="14544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60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470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15240" y="5072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361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665000" y="1814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000" y="181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99160" y="363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434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94600" y="687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3949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5360" y="2494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4672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5767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778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5pt;margin-top:0.8pt;width:210.85pt;height:58.45pt" coordorigin="2427,16" coordsize="4217,1169">
                <v:group id="shape_0" style="position:absolute;left:4023;top:74;width:1040;height:1040">
                  <v:oval id="shape_0" fillcolor="white" stroked="t" o:allowincell="f" style="position:absolute;left:4023;top:74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023;top:74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27,513" path="m0,0c9,104,19,209,57,285c95,361,171,418,228,456c285,494,427,466,399,513e" stroked="t" o:allowincell="f" style="position:absolute;left:4992;top:929;width:626;height:113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342,427" path="m342,427c327,346,313,265,285,199c257,133,218,56,171,28c124,0,62,14,0,28e" stroked="t" o:allowincell="f" style="position:absolute;left:5049;top:644;width:547;height:17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line id="shape_0" from="2427,187" to="2996,24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997;top:16;width:426;height:428">
                  <v:oval id="shape_0" fillcolor="white" stroked="t" o:allowincell="f" style="position:absolute;left:2997;top:17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97;top:16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453,245" to="4079,35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680;top:1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62;top:757;width:426;height:428">
                  <v:oval id="shape_0" fillcolor="white" stroked="t" o:allowincell="f" style="position:absolute;left:5562;top:758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62;top:757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96,815" to="4079,92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657;top:586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9,302" to="5732,41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76;top:301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33;top:73;width:426;height:428">
                  <v:oval id="shape_0" fillcolor="white" stroked="t" o:allowincell="f" style="position:absolute;left:5733;top:74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33;top:73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97;top:700;width:426;height:428">
                  <v:oval id="shape_0" fillcolor="white" stroked="t" o:allowincell="f" style="position:absolute;left:2997;top:701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97;top:700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53;top:12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7;top:63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3;top:409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75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84,924" to="2996,9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32,296" to="6644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narysować schemat struktury programu, obejmujący wszystkie nazwane elemen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Model COCOMO:</w:t>
      </w:r>
    </w:p>
    <w:p>
      <w:pPr>
        <w:pStyle w:val="Normal"/>
        <w:numPr>
          <w:ilvl w:val="1"/>
          <w:numId w:val="3"/>
        </w:numPr>
        <w:rPr/>
      </w:pPr>
      <w:r>
        <w:rPr/>
        <w:t>pozwala wyznaczyć spodziewany rozmiar programu,</w:t>
      </w:r>
    </w:p>
    <w:p>
      <w:pPr>
        <w:pStyle w:val="Normal"/>
        <w:numPr>
          <w:ilvl w:val="1"/>
          <w:numId w:val="3"/>
        </w:numPr>
        <w:rPr/>
      </w:pPr>
      <w:r>
        <w:rPr/>
        <w:t>pozwala wyznaczyć spodziewaną pracochłonność projektu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ozwala wyznaczyć spodziewany czas trwania projektu, </w:t>
      </w:r>
    </w:p>
    <w:p>
      <w:pPr>
        <w:pStyle w:val="Normal"/>
        <w:numPr>
          <w:ilvl w:val="1"/>
          <w:numId w:val="3"/>
        </w:numPr>
        <w:rPr/>
      </w:pPr>
      <w:r>
        <w:rPr/>
        <w:t>pozwala wyznaczyć spodziewany rozmiar bazy danych,</w:t>
      </w:r>
    </w:p>
    <w:p>
      <w:pPr>
        <w:pStyle w:val="Normal"/>
        <w:numPr>
          <w:ilvl w:val="1"/>
          <w:numId w:val="3"/>
        </w:numPr>
        <w:rPr/>
      </w:pPr>
      <w:r>
        <w:rPr/>
        <w:t>pozwala wyznaczyć spodziewaną niezawodność programu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Zaznaczyć wszystkie zdania charakteryzujące fazę konserwacji oprogramowania banku:</w:t>
      </w:r>
    </w:p>
    <w:p>
      <w:pPr>
        <w:pStyle w:val="Normal"/>
        <w:numPr>
          <w:ilvl w:val="1"/>
          <w:numId w:val="3"/>
        </w:numPr>
        <w:rPr/>
      </w:pPr>
      <w:r>
        <w:rPr/>
        <w:t>obejmuje testowanie zamówionego przez bank oprogramowania i usuwanie znalezionych błędów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bejmuje dostosowanie oprogramowania do zmian dokonanych w infrastrukturze po reorganizacji banku, </w:t>
      </w:r>
    </w:p>
    <w:p>
      <w:pPr>
        <w:pStyle w:val="Normal"/>
        <w:numPr>
          <w:ilvl w:val="1"/>
          <w:numId w:val="3"/>
        </w:numPr>
        <w:rPr/>
      </w:pPr>
      <w:r>
        <w:rPr/>
        <w:t>obejmuje poprawienie projektu aplikacji, dla osiągnięcia wydajności określonej w specyfikacji wymagań,</w:t>
      </w:r>
    </w:p>
    <w:p>
      <w:pPr>
        <w:pStyle w:val="Normal"/>
        <w:numPr>
          <w:ilvl w:val="1"/>
          <w:numId w:val="3"/>
        </w:numPr>
        <w:rPr/>
      </w:pPr>
      <w:r>
        <w:rPr/>
        <w:t>obejmuje modyfikację funkcjonalności programu po zmianie wymagań banku, wywołanej uruchomieniem nowych form obsługi klientów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bejmuje usuwanie błędów ujawnionych podczas eksploatacji programu. </w:t>
      </w:r>
    </w:p>
    <w:p>
      <w:pPr>
        <w:pStyle w:val="Normal"/>
        <w:keepNext w:val="true"/>
        <w:numPr>
          <w:ilvl w:val="0"/>
          <w:numId w:val="1"/>
        </w:numPr>
        <w:spacing w:before="120" w:after="120"/>
        <w:rPr/>
      </w:pPr>
      <w:r>
        <w:rPr/>
        <w:t>Zaznaczyć wszystkie zdania charakteryzujące elementy planu testów:</w:t>
      </w:r>
    </w:p>
    <w:p>
      <w:pPr>
        <w:pStyle w:val="Normal"/>
        <w:numPr>
          <w:ilvl w:val="1"/>
          <w:numId w:val="3"/>
        </w:numPr>
        <w:rPr/>
      </w:pPr>
      <w:r>
        <w:rPr/>
        <w:t>scenariusz testowy opisuje ciąg działań wykonawcy po wykryciu błędu w programie,</w:t>
      </w:r>
    </w:p>
    <w:p>
      <w:pPr>
        <w:pStyle w:val="Normal"/>
        <w:numPr>
          <w:ilvl w:val="1"/>
          <w:numId w:val="3"/>
        </w:numPr>
        <w:rPr/>
      </w:pPr>
      <w:r>
        <w:rPr/>
        <w:t>scenariusz testowy opisuje ciąg testów wykonywanych podczas testowania określonej funkcjonalności systemu,</w:t>
      </w:r>
    </w:p>
    <w:p>
      <w:pPr>
        <w:pStyle w:val="Normal"/>
        <w:numPr>
          <w:ilvl w:val="1"/>
          <w:numId w:val="3"/>
        </w:numPr>
        <w:rPr/>
      </w:pPr>
      <w:r>
        <w:rPr/>
        <w:t>przypadek testowy opisuje test w kategoriach: dane wejściowe, działanie, dane wyjściowe, kryteria oceny wyniku,</w:t>
      </w:r>
    </w:p>
    <w:p>
      <w:pPr>
        <w:pStyle w:val="Normal"/>
        <w:numPr>
          <w:ilvl w:val="1"/>
          <w:numId w:val="3"/>
        </w:numPr>
        <w:rPr/>
      </w:pPr>
      <w:r>
        <w:rPr/>
        <w:t>przypadek testowy jest punktem raportu opisującego wyniki testów,</w:t>
      </w:r>
    </w:p>
    <w:p>
      <w:pPr>
        <w:pStyle w:val="Normal"/>
        <w:numPr>
          <w:ilvl w:val="1"/>
          <w:numId w:val="3"/>
        </w:numPr>
        <w:rPr/>
      </w:pPr>
      <w:r>
        <w:rPr/>
        <w:t>procedura testowania określa sposób realizacji planu testów.</w:t>
      </w:r>
    </w:p>
    <w:p>
      <w:pPr>
        <w:pStyle w:val="Normal"/>
        <w:keepNext w:val="true"/>
        <w:numPr>
          <w:ilvl w:val="0"/>
          <w:numId w:val="1"/>
        </w:numPr>
        <w:spacing w:before="120" w:after="120"/>
        <w:rPr/>
      </w:pPr>
      <w:r>
        <w:rPr/>
        <w:t>Dany diagram przepływu danych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6375</wp:posOffset>
                </wp:positionH>
                <wp:positionV relativeFrom="paragraph">
                  <wp:posOffset>67945</wp:posOffset>
                </wp:positionV>
                <wp:extent cx="2808605" cy="673735"/>
                <wp:effectExtent l="1270" t="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720" cy="673560"/>
                          <a:chOff x="0" y="0"/>
                          <a:chExt cx="2808720" cy="673560"/>
                        </a:xfrm>
                      </wpg:grpSpPr>
                      <wpg:grpSp>
                        <wpg:cNvGrpSpPr/>
                        <wpg:grpSpPr>
                          <a:xfrm>
                            <a:off x="398160" y="1332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24960" y="254160"/>
                            <a:ext cx="3834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1087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73720" y="14544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5320" y="12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96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838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3384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49760" y="1580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1573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83920" y="1260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79360" y="450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5072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362520"/>
                            <a:ext cx="217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7480" y="3981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0908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5pt;margin-top:5.35pt;width:221.1pt;height:53.05pt" coordorigin="2325,107" coordsize="4422,1061">
                <v:group id="shape_0" style="position:absolute;left:2952;top:128;width:1040;height:1040">
                  <v:oval id="shape_0" fillcolor="white" stroked="t" o:allowincell="f" style="position:absolute;left:2952;top:128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52;top:128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144,507" to="6747,6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5745;top:278;width:426;height:428">
                  <v:oval id="shape_0" fillcolor="white" stroked="t" o:allowincell="f" style="position:absolute;left:5745;top:279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45;top:278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118,336" to="5744,4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428;top:307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2;top:107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5,869" to="3008,98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86;top:640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8,356" to="4661,46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05;top:355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62;top:127;width:426;height:428">
                  <v:oval id="shape_0" fillcolor="white" stroked="t" o:allowincell="f" style="position:absolute;left:4662;top:128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662;top:127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82;top:17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21,906" to="4604,10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30,678" to="6371,107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06;top:73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2,279" to="3008,3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narysować schemat struktury programu, obejmujący wszystkie nazwane elemen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spacing w:before="120" w:after="120"/>
        <w:rPr/>
      </w:pPr>
      <w:r>
        <w:rPr/>
        <w:t>Rysunek przedstawia kompletny diagram stanów pewnego automatu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315</wp:posOffset>
                </wp:positionH>
                <wp:positionV relativeFrom="paragraph">
                  <wp:posOffset>6350</wp:posOffset>
                </wp:positionV>
                <wp:extent cx="3981450" cy="9048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0" cy="905040"/>
                          <a:chOff x="0" y="0"/>
                          <a:chExt cx="3981600" cy="905040"/>
                        </a:xfrm>
                      </wpg:grpSpPr>
                      <wps:wsp>
                        <wps:cNvSpPr txBox="1"/>
                        <wps:spPr>
                          <a:xfrm>
                            <a:off x="579240" y="567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840" y="181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120" y="32652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0840" y="289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54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6720"/>
                            <a:ext cx="1954440" cy="85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252000"/>
                            <a:ext cx="542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880" y="686520"/>
                            <a:ext cx="1592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1320" y="5068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72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7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53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160" y="723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2920" y="181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2901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5640" y="253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1454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90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901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178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43452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6159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7606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040" y="7239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54288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3625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0.5pt;width:313.5pt;height:71.25pt" coordorigin="569,10" coordsize="6270,1425">
                <v:shape id="shape_0" fillcolor="white" stroked="t" o:allowincell="f" style="position:absolute;left:1481;top:904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48;top:10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94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4,296" to="3133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63,524" to="3189,52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791;top:46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82;top:353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96,410" to="1480,4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68;top:68;width:3077;height:13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046,407" to="4900,4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46,1091" to="6553,109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445;top:808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4;top:12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69;top:668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83,725" to="967,7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818;top:12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901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869;top:1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69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71,296" to="6268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71,467" to="6268,46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69;top:409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1,239" to="1481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1,467" to="1765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6,467" to="1766,9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81,353" to="1993,3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34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35;top:694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1,980" to="2620,98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50,1208" to="2676,120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278;top:115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621;top:86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54,581" to="6554,1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3"/>
        </w:numPr>
        <w:rPr/>
      </w:pPr>
      <w:r>
        <w:rPr/>
        <w:t>stany A i B są równoległe,</w:t>
      </w:r>
    </w:p>
    <w:p>
      <w:pPr>
        <w:pStyle w:val="Normal"/>
        <w:numPr>
          <w:ilvl w:val="1"/>
          <w:numId w:val="3"/>
        </w:numPr>
        <w:rPr/>
      </w:pPr>
      <w:r>
        <w:rPr/>
        <w:t>stany A i C są równoległe,</w:t>
      </w:r>
    </w:p>
    <w:p>
      <w:pPr>
        <w:pStyle w:val="Normal"/>
        <w:numPr>
          <w:ilvl w:val="1"/>
          <w:numId w:val="3"/>
        </w:numPr>
        <w:rPr/>
      </w:pPr>
      <w:r>
        <w:rPr/>
        <w:t>stany A i D są równoległe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rzejście wymuszone zdarzeniem </w:t>
      </w:r>
      <w:r>
        <w:rPr>
          <w:i/>
          <w:iCs/>
        </w:rPr>
        <w:t>v</w:t>
      </w:r>
      <w:r>
        <w:rPr/>
        <w:t xml:space="preserve"> wprowadza automat w stan D,</w:t>
      </w:r>
    </w:p>
    <w:p>
      <w:pPr>
        <w:pStyle w:val="Normal"/>
        <w:numPr>
          <w:ilvl w:val="1"/>
          <w:numId w:val="3"/>
        </w:numPr>
        <w:rPr/>
      </w:pPr>
      <w:r>
        <w:rPr/>
        <w:t>diagram jest błędny (jeśli tak, to zaznaczyć błąd na rysunku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System obsługujący bibliotekę tworzy rewers podczas wypożyczania książki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00</wp:posOffset>
                </wp:positionH>
                <wp:positionV relativeFrom="paragraph">
                  <wp:posOffset>22225</wp:posOffset>
                </wp:positionV>
                <wp:extent cx="5029200" cy="410845"/>
                <wp:effectExtent l="5080" t="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10760"/>
                          <a:chOff x="0" y="0"/>
                          <a:chExt cx="5029200" cy="410760"/>
                        </a:xfrm>
                      </wpg:grpSpPr>
                      <wps:wsp>
                        <wps:cNvSpPr txBox="1"/>
                        <wps:spPr>
                          <a:xfrm>
                            <a:off x="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20" y="12600"/>
                            <a:ext cx="457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6480"/>
                            <a:ext cx="457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0"/>
                            <a:ext cx="457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19080"/>
                            <a:ext cx="457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1.75pt;width:396pt;height:32.4pt" coordorigin="800,35" coordsize="7920,648">
                <v:shape id="shape_0" fillcolor="white" stroked="t" o:allowincell="f" style="position:absolute;left:80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406" to="4219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3;top:55;width:7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45;width:7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4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0,406" to="7639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3;top:35;width:7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65;width:71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schematu danych tego systemu:</w:t>
      </w:r>
    </w:p>
    <w:p>
      <w:pPr>
        <w:pStyle w:val="Normal"/>
        <w:numPr>
          <w:ilvl w:val="1"/>
          <w:numId w:val="3"/>
        </w:numPr>
        <w:rPr/>
      </w:pPr>
      <w:r>
        <w:rPr/>
        <w:t>czytelnik może wypożyczyć co najwyżej 2 książki,</w:t>
      </w:r>
    </w:p>
    <w:p>
      <w:pPr>
        <w:pStyle w:val="Normal"/>
        <w:numPr>
          <w:ilvl w:val="1"/>
          <w:numId w:val="3"/>
        </w:numPr>
        <w:rPr/>
      </w:pPr>
      <w:r>
        <w:rPr/>
        <w:t>czytelnik może wypożyczyć co najwyżej 3 książki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a jeden rewers można wypożyczyć 2 książki, </w:t>
      </w:r>
    </w:p>
    <w:p>
      <w:pPr>
        <w:pStyle w:val="Normal"/>
        <w:numPr>
          <w:ilvl w:val="1"/>
          <w:numId w:val="3"/>
        </w:numPr>
        <w:rPr/>
      </w:pPr>
      <w:r>
        <w:rPr/>
        <w:t>na jeden rewers można wypożyczyć co najwyżej 2 książki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chemat nie opisuje poprawnie danych biblioteki (jeśli tak, to zaznaczyć błąd na rysunku). </w:t>
      </w:r>
    </w:p>
    <w:p>
      <w:pPr>
        <w:pStyle w:val="Normal"/>
        <w:keepNext w:val="true"/>
        <w:numPr>
          <w:ilvl w:val="0"/>
          <w:numId w:val="1"/>
        </w:numPr>
        <w:spacing w:before="120" w:after="120"/>
        <w:rPr/>
      </w:pPr>
      <w:r>
        <w:rPr/>
        <w:t>Rysunek przedstawia fragment diagramu komponentów pewnego systemu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6630</wp:posOffset>
                </wp:positionH>
                <wp:positionV relativeFrom="paragraph">
                  <wp:posOffset>635</wp:posOffset>
                </wp:positionV>
                <wp:extent cx="2569845" cy="11944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1194480"/>
                          <a:chOff x="0" y="0"/>
                          <a:chExt cx="2569680" cy="1194480"/>
                        </a:xfrm>
                      </wpg:grpSpPr>
                      <wps:wsp>
                        <wps:cNvSpPr txBox="1"/>
                        <wps:spPr>
                          <a:xfrm>
                            <a:off x="723960" y="68760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3938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nterface&gt;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08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9410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9200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0908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9200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2894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89440" y="9367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5760" y="398160"/>
                            <a:ext cx="72360" cy="28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7164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7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3160" y="79200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2894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519560" y="1764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47920" y="14040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0.05pt;width:202.35pt;height:94.05pt" coordorigin="1538,1" coordsize="4047,1881">
                <v:shape id="shape_0" stroked="t" o:allowincell="f" style="position:absolute;left:2678;top:1084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015,621" to="5015,1247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78;top:1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nterface&gt;&gt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5;top:1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8,1483" to="4786,1483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93;top:1248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93;top:1590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538;top:1248;width:456;height:456">
                  <v:oval id="shape_0" fillcolor="white" stroked="t" o:allowincell="f" style="position:absolute;left:1538;top:1248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538;top:1305;width:45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94,1476" to="2677,1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48;top:628;width:114;height:447">
                  <v:line id="shape_0" from="3305,741" to="3305,1075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48;top:628;width:113;height:11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787;top:1248;width:456;height:456">
                  <v:oval id="shape_0" fillcolor="white" stroked="t" o:allowincell="f" style="position:absolute;left:4787;top:1248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787;top:1305;width:45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31,279" to="4443,2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18;top:222;width:113;height:113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3"/>
        </w:numPr>
        <w:rPr/>
      </w:pPr>
      <w:r>
        <w:rPr/>
        <w:t>komponent D realizuje interfejs A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komponent D realizuje interfejs C, </w:t>
      </w:r>
    </w:p>
    <w:p>
      <w:pPr>
        <w:pStyle w:val="Normal"/>
        <w:numPr>
          <w:ilvl w:val="1"/>
          <w:numId w:val="3"/>
        </w:numPr>
        <w:rPr/>
      </w:pPr>
      <w:r>
        <w:rPr/>
        <w:t>komponent D realizuje interfejs E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klasa B realizuje interfejs A, </w:t>
      </w:r>
    </w:p>
    <w:p>
      <w:pPr>
        <w:pStyle w:val="Normal"/>
        <w:numPr>
          <w:ilvl w:val="1"/>
          <w:numId w:val="3"/>
        </w:numPr>
        <w:rPr/>
      </w:pPr>
      <w:r>
        <w:rPr/>
        <w:t>diagram zawiera błąd (jeśli tak, to zaznaczyć błąd na rysunku).</w:t>
      </w:r>
    </w:p>
    <w:p>
      <w:pPr>
        <w:pStyle w:val="Normal"/>
        <w:keepNext w:val="true"/>
        <w:numPr>
          <w:ilvl w:val="0"/>
          <w:numId w:val="1"/>
        </w:numPr>
        <w:spacing w:before="120" w:after="120"/>
        <w:rPr/>
      </w:pPr>
      <w:r>
        <w:rPr/>
        <w:t>Diagram przepływu danych:</w:t>
      </w:r>
    </w:p>
    <w:p>
      <w:pPr>
        <w:pStyle w:val="Normal"/>
        <w:numPr>
          <w:ilvl w:val="1"/>
          <w:numId w:val="3"/>
        </w:numPr>
        <w:rPr/>
      </w:pPr>
      <w:r>
        <w:rPr/>
        <w:t>przedstawia wszystkie stany systemu,</w:t>
      </w:r>
    </w:p>
    <w:p>
      <w:pPr>
        <w:pStyle w:val="Normal"/>
        <w:numPr>
          <w:ilvl w:val="1"/>
          <w:numId w:val="3"/>
        </w:numPr>
        <w:rPr/>
      </w:pPr>
      <w:r>
        <w:rPr/>
        <w:t>opisuje dekompozycję całości przetwarzania na mniejsze elementy,</w:t>
      </w:r>
    </w:p>
    <w:p>
      <w:pPr>
        <w:pStyle w:val="Normal"/>
        <w:numPr>
          <w:ilvl w:val="1"/>
          <w:numId w:val="3"/>
        </w:numPr>
        <w:rPr/>
      </w:pPr>
      <w:r>
        <w:rPr/>
        <w:t>pokazuje wzajemne wywołania procesów przetwarzających,</w:t>
      </w:r>
    </w:p>
    <w:p>
      <w:pPr>
        <w:pStyle w:val="Normal"/>
        <w:numPr>
          <w:ilvl w:val="1"/>
          <w:numId w:val="3"/>
        </w:numPr>
        <w:rPr/>
      </w:pPr>
      <w:r>
        <w:rPr/>
        <w:t>pokazuje podstawowe zbiory danych w systemie,</w:t>
      </w:r>
    </w:p>
    <w:p>
      <w:pPr>
        <w:pStyle w:val="Normal"/>
        <w:numPr>
          <w:ilvl w:val="1"/>
          <w:numId w:val="3"/>
        </w:numPr>
        <w:rPr/>
      </w:pPr>
      <w:r>
        <w:rPr/>
        <w:t>opisuje działanie systemu z punktu widzenia jego użytkowników.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Model przypadków użycia:</w:t>
      </w:r>
    </w:p>
    <w:p>
      <w:pPr>
        <w:pStyle w:val="Normal"/>
        <w:numPr>
          <w:ilvl w:val="1"/>
          <w:numId w:val="3"/>
        </w:numPr>
        <w:rPr/>
      </w:pPr>
      <w:r>
        <w:rPr/>
        <w:t>jest podstawowym modelem fazy projektu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jest stosowany w fazie analizy, </w:t>
      </w:r>
    </w:p>
    <w:p>
      <w:pPr>
        <w:pStyle w:val="Normal"/>
        <w:numPr>
          <w:ilvl w:val="1"/>
          <w:numId w:val="3"/>
        </w:numPr>
        <w:rPr/>
      </w:pPr>
      <w:r>
        <w:rPr/>
        <w:t>pokazuje relacje między obiektami klas,</w:t>
      </w:r>
    </w:p>
    <w:p>
      <w:pPr>
        <w:pStyle w:val="Normal"/>
        <w:numPr>
          <w:ilvl w:val="1"/>
          <w:numId w:val="3"/>
        </w:numPr>
        <w:rPr/>
      </w:pPr>
      <w:r>
        <w:rPr/>
        <w:t>pokazuje procedury biznesowe wykonywane przez użytkowników systemu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okazuje przypadki wykorzystania obiektu jednej klasy przez obiekty innej klasy. 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Rysunek przedstawia diagram klas fragmentu pewnego system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510</wp:posOffset>
                </wp:positionH>
                <wp:positionV relativeFrom="paragraph">
                  <wp:posOffset>12065</wp:posOffset>
                </wp:positionV>
                <wp:extent cx="3764280" cy="112204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4160" cy="1122120"/>
                          <a:chOff x="0" y="0"/>
                          <a:chExt cx="3764160" cy="1122120"/>
                        </a:xfrm>
                      </wpg:grpSpPr>
                      <wps:wsp>
                        <wps:cNvSpPr/>
                        <wps:spPr>
                          <a:xfrm>
                            <a:off x="2316600" y="5428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087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72360"/>
                            <a:ext cx="181080" cy="72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1087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72360"/>
                            <a:ext cx="181080" cy="7236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600" y="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880" y="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3618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42880"/>
                            <a:ext cx="30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360" y="3614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800" y="39816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54440" y="759960"/>
                            <a:ext cx="72396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396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0280" y="0"/>
                            <a:ext cx="72396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0560" y="0"/>
                            <a:ext cx="72396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pt;margin-top:0.95pt;width:296.4pt;height:88.35pt" coordorigin="626,19" coordsize="5928,1767">
                <v:line id="shape_0" from="4274,874" to="4274,12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66,190" to="2734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35;top:133;width:284;height:11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60,190" to="5128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129;top:133;width:284;height:113;mso-wrap-style:none;v-text-anchor:middle" type="_x0000_t4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879;top:19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3;top:19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3,589" to="1253,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3,874" to="5983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4,588" to="5984,8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66;top:646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04;top:1216;width:1140;height:570">
                  <v:shape id="shape_0" stroked="t" o:allowincell="f" style="position:absolute;left:3704;top:1216;width:113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704,1500" to="4843,1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6;top:19;width:1140;height:570">
                  <v:shape id="shape_0" stroked="t" o:allowincell="f" style="position:absolute;left:626;top:19;width:113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26,303" to="1765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20;top:19;width:1140;height:570">
                  <v:shape id="shape_0" stroked="t" o:allowincell="f" style="position:absolute;left:3020;top:19;width:113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0,303" to="4159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14;top:19;width:1140;height:570">
                  <v:shape id="shape_0" stroked="t" o:allowincell="f" style="position:absolute;left:5414;top:19;width:113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414,303" to="6553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biekt klasy C zawiera obiekty klasy A, </w:t>
      </w:r>
    </w:p>
    <w:p>
      <w:pPr>
        <w:pStyle w:val="Normal"/>
        <w:numPr>
          <w:ilvl w:val="1"/>
          <w:numId w:val="3"/>
        </w:numPr>
        <w:rPr/>
      </w:pPr>
      <w:r>
        <w:rPr/>
        <w:t>usunięcie obiektu klasy C wymusza usunięcie związanych obiektów klasy A,</w:t>
      </w:r>
    </w:p>
    <w:p>
      <w:pPr>
        <w:pStyle w:val="Normal"/>
        <w:numPr>
          <w:ilvl w:val="1"/>
          <w:numId w:val="3"/>
        </w:numPr>
        <w:rPr/>
      </w:pPr>
      <w:r>
        <w:rPr/>
        <w:t>usunięcie obiektu klasy C wymusza usunięcie związanych obiektów klasy B,</w:t>
      </w:r>
    </w:p>
    <w:p>
      <w:pPr>
        <w:pStyle w:val="Normal"/>
        <w:numPr>
          <w:ilvl w:val="1"/>
          <w:numId w:val="3"/>
        </w:numPr>
        <w:rPr/>
      </w:pPr>
      <w:r>
        <w:rPr/>
        <w:t>usunięcie obiektu klasy B wymusza usunięcie związanych obiektów klasy A,</w:t>
      </w:r>
    </w:p>
    <w:p>
      <w:pPr>
        <w:pStyle w:val="Normal"/>
        <w:numPr>
          <w:ilvl w:val="1"/>
          <w:numId w:val="3"/>
        </w:numPr>
        <w:rPr/>
      </w:pPr>
      <w:r>
        <w:rPr/>
        <w:t>każdy obiekt klasy D jest związany z dokładnie jednym obiektem klasy C.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120</wp:posOffset>
                </wp:positionH>
                <wp:positionV relativeFrom="paragraph">
                  <wp:posOffset>36830</wp:posOffset>
                </wp:positionV>
                <wp:extent cx="4343400" cy="946150"/>
                <wp:effectExtent l="5080" t="508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946080"/>
                          <a:chOff x="0" y="0"/>
                          <a:chExt cx="4343400" cy="946080"/>
                        </a:xfrm>
                      </wpg:grpSpPr>
                      <wps:wsp>
                        <wps:cNvSpPr txBox="1"/>
                        <wps:spPr>
                          <a:xfrm>
                            <a:off x="579240" y="2221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137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221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2952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4039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4032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3315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675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41760"/>
                            <a:ext cx="195444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3981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440" y="149760"/>
                            <a:ext cx="28908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280" y="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ind w:left="1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108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99160" y="25920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74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65000" y="46980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650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4032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810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2221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360" y="1137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2221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3640" y="2952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3640" y="4039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6360" y="4032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0" y="363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087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1592640" cy="62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470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240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75996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2.9pt;width:342pt;height:74.45pt" coordorigin="512,58" coordsize="6840,1489">
                <v:shape id="shape_0" fillcolor="white" stroked="t" o:allowincell="f" style="position:absolute;left:1424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2;top:237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92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4,523" to="2791,5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4,694" to="2791,69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2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25;top:580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9,637" to="1423,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11;top:124;width:3077;height:9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89,685" to="4843,6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533;top:294;width:454;height:286">
                  <v:shape id="shape_0" stroked="f" o:allowincell="f" style="position:absolute;left:3589;top:294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ind w:left="1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33;top:295;width:284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18,466" to="4843,46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8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798" to="3134,126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26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12;top:286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6,343" to="910,3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4;top:171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29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97;top:237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97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99,523" to="6496,5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699,694" to="6496,69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97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782;top:11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839,229" to="6839,39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844;top:58;width:2507;height:9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839,799" to="6839,1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57;top:171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1255" to="6838,1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3"/>
        </w:numPr>
        <w:rPr/>
      </w:pPr>
      <w:r>
        <w:rPr/>
        <w:t>automat rozpoczyna pracę w stanie A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rzejście wymuszone zdarzeniem </w:t>
      </w:r>
      <w:r>
        <w:rPr>
          <w:i/>
          <w:iCs/>
        </w:rPr>
        <w:t>z</w:t>
      </w:r>
      <w:r>
        <w:rPr/>
        <w:t xml:space="preserve"> wprowadza automat w stan C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ożliwe jest przejście ze stanu A do stanu D, </w:t>
      </w:r>
    </w:p>
    <w:p>
      <w:pPr>
        <w:pStyle w:val="Normal"/>
        <w:numPr>
          <w:ilvl w:val="1"/>
          <w:numId w:val="3"/>
        </w:numPr>
        <w:rPr/>
      </w:pPr>
      <w:r>
        <w:rPr/>
        <w:t>stany E i F są równoległe,</w:t>
      </w:r>
    </w:p>
    <w:p>
      <w:pPr>
        <w:pStyle w:val="Normal"/>
        <w:numPr>
          <w:ilvl w:val="1"/>
          <w:numId w:val="3"/>
        </w:numPr>
        <w:rPr/>
      </w:pPr>
      <w:r>
        <w:rPr/>
        <w:t>diagram jest błędny (jeśli tak, to zaznaczyć błąd na rysunku).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Słownik danych projektu strukturalnego zawiera:</w:t>
      </w:r>
    </w:p>
    <w:p>
      <w:pPr>
        <w:pStyle w:val="Normal"/>
        <w:numPr>
          <w:ilvl w:val="1"/>
          <w:numId w:val="3"/>
        </w:numPr>
        <w:rPr/>
      </w:pPr>
      <w:r>
        <w:rPr/>
        <w:t>minispecyfikacje procesów leżących na najniższym poziomie hierarchii,</w:t>
      </w:r>
    </w:p>
    <w:p>
      <w:pPr>
        <w:pStyle w:val="Normal"/>
        <w:numPr>
          <w:ilvl w:val="1"/>
          <w:numId w:val="3"/>
        </w:numPr>
        <w:rPr/>
      </w:pPr>
      <w:r>
        <w:rPr/>
        <w:t>minispecyfikacje procesów najwyższego poziomu,</w:t>
      </w:r>
    </w:p>
    <w:p>
      <w:pPr>
        <w:pStyle w:val="Normal"/>
        <w:numPr>
          <w:ilvl w:val="1"/>
          <w:numId w:val="3"/>
        </w:numPr>
        <w:rPr/>
      </w:pPr>
      <w:r>
        <w:rPr/>
        <w:t>opis struktury zespołu projektowego,</w:t>
      </w:r>
    </w:p>
    <w:p>
      <w:pPr>
        <w:pStyle w:val="Normal"/>
        <w:numPr>
          <w:ilvl w:val="1"/>
          <w:numId w:val="3"/>
        </w:numPr>
        <w:rPr/>
      </w:pPr>
      <w:r>
        <w:rPr/>
        <w:t>definicje przepływów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efinicje encji i ich atrybutów. </w:t>
      </w:r>
    </w:p>
    <w:p>
      <w:pPr>
        <w:pStyle w:val="Normal"/>
        <w:keepNext w:val="true"/>
        <w:numPr>
          <w:ilvl w:val="0"/>
          <w:numId w:val="5"/>
        </w:numPr>
        <w:spacing w:before="120" w:after="120"/>
        <w:rPr/>
      </w:pPr>
      <w:r>
        <w:rPr/>
        <w:t>System obsługujący bibliotekę tworzy rewers podczas wypożyczania książki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00</wp:posOffset>
                </wp:positionH>
                <wp:positionV relativeFrom="paragraph">
                  <wp:posOffset>22225</wp:posOffset>
                </wp:positionV>
                <wp:extent cx="5029200" cy="410845"/>
                <wp:effectExtent l="508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10760"/>
                          <a:chOff x="0" y="0"/>
                          <a:chExt cx="5029200" cy="410760"/>
                        </a:xfrm>
                      </wpg:grpSpPr>
                      <wps:wsp>
                        <wps:cNvSpPr txBox="1"/>
                        <wps:spPr>
                          <a:xfrm>
                            <a:off x="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20" y="12600"/>
                            <a:ext cx="457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6480"/>
                            <a:ext cx="457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0"/>
                            <a:ext cx="457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19080"/>
                            <a:ext cx="457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1.75pt;width:396pt;height:32.4pt" coordorigin="800,35" coordsize="7920,648">
                <v:shape id="shape_0" fillcolor="white" stroked="t" o:allowincell="f" style="position:absolute;left:80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406" to="4219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3;top:55;width:7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45;width:7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4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0,406" to="7639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3;top:35;width:7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65;width:71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schematu danych tego systemu:</w:t>
      </w:r>
    </w:p>
    <w:p>
      <w:pPr>
        <w:pStyle w:val="Normal"/>
        <w:numPr>
          <w:ilvl w:val="1"/>
          <w:numId w:val="3"/>
        </w:numPr>
        <w:rPr/>
      </w:pPr>
      <w:r>
        <w:rPr/>
        <w:t>czytelnik może wypożyczyć co najwyżej 1 książkę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zytelnik może wypożyczyć co najwyżej 2 książki, </w:t>
      </w:r>
    </w:p>
    <w:p>
      <w:pPr>
        <w:pStyle w:val="Normal"/>
        <w:numPr>
          <w:ilvl w:val="1"/>
          <w:numId w:val="3"/>
        </w:numPr>
        <w:rPr/>
      </w:pPr>
      <w:r>
        <w:rPr/>
        <w:t>ten sam rewers może służyć do wypożyczenia co najwyżej 2 książek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zbiór (tabela) rewersów może zawierać rewersy puste, </w:t>
      </w:r>
    </w:p>
    <w:p>
      <w:pPr>
        <w:pStyle w:val="Normal"/>
        <w:numPr>
          <w:ilvl w:val="1"/>
          <w:numId w:val="3"/>
        </w:numPr>
        <w:rPr/>
      </w:pPr>
      <w:r>
        <w:rPr/>
        <w:t>schemat nie opisuje poprawnie danych biblioteki (jeśli tak, to zaznaczyć błąd na rysunku).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Zaznaczyć wszystkie zdania charakteryzujące metodę punktów funkcyjnych:</w:t>
      </w:r>
    </w:p>
    <w:p>
      <w:pPr>
        <w:pStyle w:val="Normal"/>
        <w:numPr>
          <w:ilvl w:val="1"/>
          <w:numId w:val="3"/>
        </w:numPr>
        <w:rPr/>
      </w:pPr>
      <w:r>
        <w:rPr/>
        <w:t>oblicza wynik niezależny od języka programowania,</w:t>
      </w:r>
    </w:p>
    <w:p>
      <w:pPr>
        <w:pStyle w:val="Normal"/>
        <w:numPr>
          <w:ilvl w:val="1"/>
          <w:numId w:val="3"/>
        </w:numPr>
        <w:rPr/>
      </w:pPr>
      <w:r>
        <w:rPr/>
        <w:t>oblicza wynik niezależny od rozmiaru bazy danych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złożoność transakcji szacuje się jakościowo w skali kilkustopniowej, </w:t>
      </w:r>
    </w:p>
    <w:p>
      <w:pPr>
        <w:pStyle w:val="Normal"/>
        <w:numPr>
          <w:ilvl w:val="1"/>
          <w:numId w:val="3"/>
        </w:numPr>
        <w:rPr/>
      </w:pPr>
      <w:r>
        <w:rPr/>
        <w:t>złożoność transakcji określa się ilościowo korzystając z wykresów,</w:t>
      </w:r>
    </w:p>
    <w:p>
      <w:pPr>
        <w:pStyle w:val="Normal"/>
        <w:numPr>
          <w:ilvl w:val="1"/>
          <w:numId w:val="3"/>
        </w:numPr>
        <w:rPr/>
      </w:pPr>
      <w:r>
        <w:rPr/>
        <w:t>złożoność transakcji określa się korzystając z analizy obliczalności.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Zaznacz wszystkie zdania poprawnie charakteryzujące proces testowania:</w:t>
      </w:r>
    </w:p>
    <w:p>
      <w:pPr>
        <w:pStyle w:val="Normal"/>
        <w:numPr>
          <w:ilvl w:val="1"/>
          <w:numId w:val="3"/>
        </w:numPr>
        <w:rPr/>
      </w:pPr>
      <w:r>
        <w:rPr/>
        <w:t>testy akceptacyjne bazują na znajomości wewnętrznej budowy programu,</w:t>
      </w:r>
    </w:p>
    <w:p>
      <w:pPr>
        <w:pStyle w:val="Normal"/>
        <w:numPr>
          <w:ilvl w:val="1"/>
          <w:numId w:val="3"/>
        </w:numPr>
        <w:rPr/>
      </w:pPr>
      <w:r>
        <w:rPr/>
        <w:t>jeżeli pokrycie bloków = 100%, to pokrycie dróg wykonania też =100%,</w:t>
      </w:r>
    </w:p>
    <w:p>
      <w:pPr>
        <w:pStyle w:val="Normal"/>
        <w:numPr>
          <w:ilvl w:val="1"/>
          <w:numId w:val="3"/>
        </w:numPr>
        <w:rPr/>
      </w:pPr>
      <w:r>
        <w:rPr/>
        <w:t>metoda zasiewów wyznacza spodziewany czas do wykrycia kolejnego błędu,</w:t>
      </w:r>
    </w:p>
    <w:p>
      <w:pPr>
        <w:pStyle w:val="Normal"/>
        <w:numPr>
          <w:ilvl w:val="1"/>
          <w:numId w:val="3"/>
        </w:numPr>
        <w:rPr/>
      </w:pPr>
      <w:r>
        <w:rPr/>
        <w:t>testowanie regresyjne polega na powtarzaniu testów po usunięciu błędów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estowanie regresyjne polega na powtarzaniu testów po modyfikacji programu. 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Dany diagram przepływu danych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3535</wp:posOffset>
                </wp:positionH>
                <wp:positionV relativeFrom="paragraph">
                  <wp:posOffset>72390</wp:posOffset>
                </wp:positionV>
                <wp:extent cx="2533650" cy="70612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705960"/>
                          <a:chOff x="0" y="0"/>
                          <a:chExt cx="2533680" cy="705960"/>
                        </a:xfrm>
                      </wpg:grpSpPr>
                      <wps:wsp>
                        <wps:cNvSpPr txBox="1"/>
                        <wps:spPr>
                          <a:xfrm>
                            <a:off x="831960" y="4345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88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08000"/>
                            <a:ext cx="5364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13">
                                <a:moveTo>
                                  <a:pt x="0" y="513"/>
                                </a:moveTo>
                                <a:cubicBezTo>
                                  <a:pt x="95" y="408"/>
                                  <a:pt x="190" y="304"/>
                                  <a:pt x="285" y="228"/>
                                </a:cubicBezTo>
                                <a:cubicBezTo>
                                  <a:pt x="380" y="152"/>
                                  <a:pt x="466" y="95"/>
                                  <a:pt x="570" y="57"/>
                                </a:cubicBezTo>
                                <a:cubicBezTo>
                                  <a:pt x="674" y="19"/>
                                  <a:pt x="793" y="9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71240"/>
                            <a:ext cx="5792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484">
                                <a:moveTo>
                                  <a:pt x="0" y="0"/>
                                </a:moveTo>
                                <a:cubicBezTo>
                                  <a:pt x="66" y="104"/>
                                  <a:pt x="133" y="209"/>
                                  <a:pt x="228" y="285"/>
                                </a:cubicBezTo>
                                <a:cubicBezTo>
                                  <a:pt x="323" y="361"/>
                                  <a:pt x="456" y="428"/>
                                  <a:pt x="570" y="456"/>
                                </a:cubicBezTo>
                                <a:cubicBezTo>
                                  <a:pt x="684" y="484"/>
                                  <a:pt x="798" y="470"/>
                                  <a:pt x="912" y="4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09080"/>
                            <a:ext cx="5068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13">
                                <a:moveTo>
                                  <a:pt x="0" y="0"/>
                                </a:moveTo>
                                <a:cubicBezTo>
                                  <a:pt x="161" y="4"/>
                                  <a:pt x="323" y="9"/>
                                  <a:pt x="456" y="57"/>
                                </a:cubicBezTo>
                                <a:cubicBezTo>
                                  <a:pt x="589" y="105"/>
                                  <a:pt x="722" y="209"/>
                                  <a:pt x="798" y="285"/>
                                </a:cubicBezTo>
                                <a:cubicBezTo>
                                  <a:pt x="874" y="361"/>
                                  <a:pt x="893" y="437"/>
                                  <a:pt x="912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471240"/>
                            <a:ext cx="5428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456">
                                <a:moveTo>
                                  <a:pt x="0" y="456"/>
                                </a:moveTo>
                                <a:cubicBezTo>
                                  <a:pt x="109" y="451"/>
                                  <a:pt x="219" y="446"/>
                                  <a:pt x="342" y="399"/>
                                </a:cubicBezTo>
                                <a:cubicBezTo>
                                  <a:pt x="465" y="352"/>
                                  <a:pt x="646" y="237"/>
                                  <a:pt x="741" y="171"/>
                                </a:cubicBezTo>
                                <a:cubicBezTo>
                                  <a:pt x="836" y="105"/>
                                  <a:pt x="874" y="52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8120" y="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8120" y="434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8160" y="2534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59600" y="363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3981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2080" y="2534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35520" y="3988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112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05pt;margin-top:5.7pt;width:199.45pt;height:55.6pt" coordorigin="2541,114" coordsize="3989,1112">
                <v:shape id="shape_0" stroked="f" o:allowincell="f" style="position:absolute;left:3851;top:79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41,742" to="3167,7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912,513" path="m0,513c95,408,190,304,285,228c380,152,466,95,570,57c674,19,793,9,912,0e" stroked="t" o:allowincell="f" style="position:absolute;left:3510;top:284;width:844;height:28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484" path="m0,0c66,104,133,209,228,285c323,361,456,428,570,456c684,484,798,470,912,456e" stroked="t" o:allowincell="f" style="position:absolute;left:3453;top:856;width:911;height:22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513" path="m0,0c161,4,323,9,456,57c589,105,722,209,798,285c874,361,893,437,912,513e" stroked="t" o:allowincell="f" style="position:absolute;left:4821;top:286;width:797;height:22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456" path="m0,456c109,451,219,446,342,399c465,352,646,237,741,171c836,105,874,52,912,0e" stroked="t" o:allowincell="f" style="position:absolute;left:4764;top:856;width:854;height:17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group id="shape_0" style="position:absolute;left:4365;top:114;width:426;height:428">
                  <v:oval id="shape_0" fillcolor="white" stroked="t" o:allowincell="f" style="position:absolute;left:4365;top:115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65;top:114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65;top:798;width:426;height:428">
                  <v:oval id="shape_0" fillcolor="white" stroked="t" o:allowincell="f" style="position:absolute;left:4365;top:799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65;top:798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68;top:513;width:426;height:428">
                  <v:oval id="shape_0" fillcolor="white" stroked="t" o:allowincell="f" style="position:absolute;left:3168;top:514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68;top:513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37;top:171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3;top:11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1;top:741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2;top:45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05;top:513;width:426;height:428">
                  <v:oval id="shape_0" fillcolor="white" stroked="t" o:allowincell="f" style="position:absolute;left:5505;top:514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05;top:513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04,742" to="6530,7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165;top:45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narysować schemat struktury programu, obejmujący wszystkie nazwane elemen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201test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202test1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203test1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204test1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4:50:00Z</dcterms:created>
  <dc:creator>Jasiek Sacha</dc:creator>
  <dc:description/>
  <dc:language>en-US</dc:language>
  <cp:lastModifiedBy>Krzysztof Sacha</cp:lastModifiedBy>
  <cp:lastPrinted>2004-06-16T15:48:00Z</cp:lastPrinted>
  <dcterms:modified xsi:type="dcterms:W3CDTF">2005-01-27T16:37:00Z</dcterms:modified>
  <cp:revision>8</cp:revision>
  <dc:subject/>
  <dc:title>Nazwisko</dc:title>
</cp:coreProperties>
</file>